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Modes: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Off - Tap the powerbutton and the Xbox starts as normal with the original BIOS. (For XBOX live) 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On - Press and hold powerbutton for 1 second and the Aladdin Advance XT is activated with flash enabled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Flash Protect - Press and hold powerbutton for 2 seconds and the Aladdin Advance XT is activated with flash protected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Visual Mode Indication: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The power LED will indicate the current mode by different colors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Off - Green (Normal) / Orange (HDD access) 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On - Orange (Normal) / Green (HDD access)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Write protect - Continuous flashing Orange/Gre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3:34:00Z</dcterms:created>
  <dc:creator>Azz</dc:creator>
  <dc:description/>
  <dc:language>en-US</dc:language>
  <cp:lastModifiedBy>Azz</cp:lastModifiedBy>
  <cp:lastPrinted>2004-01-14T16:50:00Z</cp:lastPrinted>
  <dcterms:modified xsi:type="dcterms:W3CDTF">2004-10-19T05:29:00Z</dcterms:modified>
  <cp:revision>4</cp:revision>
  <dc:subject/>
  <dc:title>•</dc:title>
</cp:coreProperties>
</file>